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598545" cy="7172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627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10585" cy="6073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28946" b="-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607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5403215" cy="16992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28:00Z</dcterms:created>
  <dc:creator>Administrator</dc:creator>
  <dc:description/>
  <dc:language>en-US</dc:language>
  <cp:lastModifiedBy>所儿</cp:lastModifiedBy>
  <dcterms:modified xsi:type="dcterms:W3CDTF">2023-05-22T01:0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E952D76554BB8823667B1288654D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